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7918"/>
      </w:tblGrid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ing8"/>
              <w:spacing w:before="180" w:after="60"/>
              <w:jc w:val="center"/>
              <w:rPr>
                <w:b/>
                <w:b/>
                <w:i w:val="false"/>
                <w:i w:val="false"/>
                <w:caps/>
                <w:sz w:val="28"/>
                <w:szCs w:val="28"/>
              </w:rPr>
            </w:pPr>
            <w:r>
              <w:rPr>
                <w:b/>
                <w:i w:val="false"/>
                <w:caps/>
                <w:sz w:val="28"/>
                <w:szCs w:val="28"/>
              </w:rPr>
              <w:t>Informační list zhotovitele</w:t>
            </w:r>
          </w:p>
          <w:p>
            <w:pPr>
              <w:pStyle w:val="Heading8"/>
              <w:spacing w:before="0" w:after="18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(</w:t>
            </w:r>
            <w:bookmarkStart w:id="0" w:name="_GoBack"/>
            <w:bookmarkEnd w:id="0"/>
            <w:r>
              <w:rPr>
                <w:i w:val="false"/>
                <w:sz w:val="20"/>
                <w:szCs w:val="20"/>
              </w:rPr>
              <w:t>Informování koordinátora BOZP o zvolených pracovních a technologických postupech zhotovitele podle § 16 zák. 309/2006Sb.)</w:t>
            </w:r>
          </w:p>
        </w:tc>
      </w:tr>
      <w:tr>
        <w:trPr>
          <w:trHeight w:val="145" w:hRule="atLeast"/>
        </w:trPr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vb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)</w:t>
            </w:r>
          </w:p>
        </w:tc>
        <w:tc>
          <w:tcPr>
            <w:tcW w:w="79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</w:rPr>
              <w:t>Jednou ze základních povinností zhotovitele na staveništi, kde působí více zhotovitelů je nejpozději do 8 dnů před zahájením prací na staveništi písemně informovat určeného koordinátora o pracovních a technologických postupech, které pro realizaci stavby zvolil, o řešení rizik vznikajících při těchto postupech, včetně opatření přijatých k jejich odstranění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Ke splnění této informační povinnosti slouží následující formulář  - Informační list zhotovitele, který bude vyplněn všemi zúčastněnými zhotoviteli a prostřednictvím vedení stavby vrácen koordinátorovi BOZP. </w:t>
            </w:r>
          </w:p>
          <w:p>
            <w:pPr>
              <w:pStyle w:val="Zkladntext2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Informační list zhotovitele bude vyplněn ze strany zhotovitele stavby, včetně uvedení sjednaných subdodavatelů. Každý z uvedených subdodavatelů v informačním listu zhotovitele má povinnost tento informační list rovněž vyplnit a předat prostřednictvím zhotovitele koordinátorovi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18"/>
                <w:szCs w:val="18"/>
              </w:rPr>
              <w:t>Při provádění prací a činností</w:t>
            </w:r>
            <w:r>
              <w:rPr/>
              <w:t xml:space="preserve"> </w:t>
            </w:r>
            <w:r>
              <w:rPr>
                <w:bCs/>
                <w:color w:val="FF0000"/>
                <w:sz w:val="18"/>
                <w:szCs w:val="18"/>
              </w:rPr>
              <w:t>vystavující fyzickou osobu zvýšenému ohrožení života nebo poškození zdraví a prací dle NV č. 591/2006 Sb. př. 5, nebo činností, které vyžadují organizaci práce a pracovní postupy dle zákona č. 309/2006 Sb. §5 a NV č. 591/2006 Sb. př. 3, a nebo příslušné práce dle jiných zvláštních předpisů bude nedílnou přílohou vyplněného listu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color w:val="FF0000"/>
                <w:sz w:val="22"/>
                <w:szCs w:val="22"/>
              </w:rPr>
              <w:t>technologický (pracovní) postup bezpečného provádění prací s výpisem vznikajících rizik a stanovených opatření!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. Údaje o zhotoviteli</w:t>
            </w:r>
          </w:p>
        </w:tc>
      </w:tr>
      <w:tr>
        <w:trPr>
          <w:trHeight w:val="4651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tbl>
            <w:tblPr>
              <w:tblW w:w="9072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27"/>
              <w:gridCol w:w="4536"/>
              <w:gridCol w:w="2409"/>
            </w:tblGrid>
            <w:tr>
              <w:trPr>
                <w:trHeight w:val="99" w:hRule="atLeast"/>
              </w:trPr>
              <w:tc>
                <w:tcPr>
                  <w:tcW w:w="212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Firm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(razítko nebo vypsat údaje)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9072" w:type="dxa"/>
              <w:jc w:val="left"/>
              <w:tblInd w:w="7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2131"/>
              <w:gridCol w:w="6941"/>
            </w:tblGrid>
            <w:tr>
              <w:trPr/>
              <w:tc>
                <w:tcPr>
                  <w:tcW w:w="2131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mluvní činnosti</w:t>
                  </w:r>
                </w:p>
              </w:tc>
              <w:tc>
                <w:tcPr>
                  <w:tcW w:w="6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553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46"/>
              <w:gridCol w:w="4907"/>
            </w:tblGrid>
            <w:tr>
              <w:trPr>
                <w:trHeight w:val="316" w:hRule="atLeast"/>
              </w:trPr>
              <w:tc>
                <w:tcPr>
                  <w:tcW w:w="4646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Průměrný počet kmenových zaměstnanců na staveništi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ředpokládaný počet smluvních zhotovitelů: </w:t>
                  </w:r>
                </w:p>
              </w:tc>
              <w:tc>
                <w:tcPr>
                  <w:tcW w:w="4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64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7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6"/>
              <w:gridCol w:w="3260"/>
              <w:gridCol w:w="1893"/>
              <w:gridCol w:w="2450"/>
            </w:tblGrid>
            <w:tr>
              <w:trPr/>
              <w:tc>
                <w:tcPr>
                  <w:tcW w:w="2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  <w:t>Jméno, příjmení a funkce</w:t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  <w:t>telefon</w:t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  <w:t>email</w:t>
                  </w:r>
                </w:p>
              </w:tc>
            </w:tr>
            <w:tr>
              <w:trPr/>
              <w:tc>
                <w:tcPr>
                  <w:tcW w:w="21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60"/>
                    <w:rPr/>
                  </w:pPr>
                  <w:r>
                    <w:rPr>
                      <w:rFonts w:eastAsia="Calibri;Calibri"/>
                      <w:sz w:val="20"/>
                      <w:szCs w:val="20"/>
                    </w:rPr>
                    <w:t>Odpovědné osoby na stavbě (stavbyvedoucí, zástupce, mistr atd.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60"/>
                    <w:rPr>
                      <w:rFonts w:eastAsia="Calibri;Calibri"/>
                      <w:sz w:val="18"/>
                      <w:szCs w:val="18"/>
                    </w:rPr>
                  </w:pPr>
                  <w:r>
                    <w:rPr>
                      <w:rFonts w:eastAsia="Calibri;Calibri"/>
                      <w:sz w:val="18"/>
                      <w:szCs w:val="18"/>
                    </w:rPr>
                    <w:t>OZO v prevenci rizik (bezpečnostní technik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Na uvedené-maily bude zasílána důležitá korespondence ze strany koordinátora BOZP na staveništi, tj. plán BOZP, aktualizace plánu BOZP, termíny kontrolních dnů, zápisy z kontrolních dnů apod. </w:t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caps/>
              </w:rPr>
            </w:pPr>
            <w:r>
              <w:rPr>
                <w:b/>
                <w:bCs/>
                <w:caps/>
              </w:rPr>
              <w:t>2. Údaje o subdodavatelích</w:t>
            </w:r>
          </w:p>
        </w:tc>
      </w:tr>
      <w:tr>
        <w:trPr>
          <w:trHeight w:val="5109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jc w:val="both"/>
              <w:rPr/>
            </w:pPr>
            <w:r>
              <w:rPr>
                <w:b/>
                <w:bCs/>
              </w:rPr>
              <w:t xml:space="preserve">Subdodavatel (smluvní zhotovitel) je rovněž povinen 8 dní před zahájením prací předat vyplněný informační list, včetně příloh uvedených na titulní straně dokumentu!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Pro evidenci subdodavatelů je třeba vyplnit následující přehled.</w:t>
            </w:r>
          </w:p>
          <w:tbl>
            <w:tblPr>
              <w:tblW w:w="9285" w:type="dxa"/>
              <w:jc w:val="left"/>
              <w:tblInd w:w="71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4465"/>
              <w:gridCol w:w="284"/>
              <w:gridCol w:w="4536"/>
            </w:tblGrid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 </w:t>
                    <w:tab/>
                    <w:t>Činnost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. </w:t>
                    <w:tab/>
                    <w:t>Činnost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left="28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285" w:type="dxa"/>
              <w:jc w:val="left"/>
              <w:tblInd w:w="71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4465"/>
              <w:gridCol w:w="284"/>
              <w:gridCol w:w="4536"/>
            </w:tblGrid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. </w:t>
                    <w:tab/>
                    <w:t>Činnost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. </w:t>
                    <w:tab/>
                    <w:t>Činnost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left="28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3. údaje k prováděným činnostem zhotovitele</w:t>
            </w:r>
          </w:p>
        </w:tc>
      </w:tr>
      <w:tr>
        <w:trPr>
          <w:trHeight w:val="4639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.1. Smluvní činnosti zhotovitele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tbl>
            <w:tblPr>
              <w:tblW w:w="9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4"/>
              <w:gridCol w:w="5103"/>
              <w:gridCol w:w="2552"/>
            </w:tblGrid>
            <w:tr>
              <w:trPr>
                <w:trHeight w:val="725" w:hRule="atLeast"/>
              </w:trPr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eastAsia="Calibri;Calibri"/>
                      <w:b/>
                      <w:b/>
                      <w:bCs/>
                    </w:rPr>
                  </w:pPr>
                  <w:r>
                    <w:rPr>
                      <w:rFonts w:eastAsia="Calibri;Calibri"/>
                      <w:b/>
                      <w:bCs/>
                    </w:rPr>
                    <w:t>Stavební-inženýrský objekt/provozní soubor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eastAsia="Calibri;Calibri"/>
                      <w:b/>
                      <w:b/>
                      <w:bCs/>
                    </w:rPr>
                  </w:pPr>
                  <w:r>
                    <w:rPr>
                      <w:rFonts w:eastAsia="Calibri;Calibri"/>
                      <w:b/>
                      <w:bCs/>
                    </w:rPr>
                    <w:t>Činnost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eastAsia="Calibri;Calibri"/>
                      <w:b/>
                      <w:b/>
                      <w:bCs/>
                    </w:rPr>
                  </w:pPr>
                  <w:r>
                    <w:rPr>
                      <w:rFonts w:eastAsia="Calibri;Calibri"/>
                      <w:b/>
                      <w:bCs/>
                    </w:rPr>
                    <w:t>Předpokládaný termín od-do</w:t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.2. Použití strojů, zařízení, nářadí a speciálních pracovních prostředků, dočasných pomocných stavebních konstrukcí</w:t>
            </w:r>
          </w:p>
        </w:tc>
        <w:tc>
          <w:tcPr>
            <w:tcW w:w="7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31" w:hanging="23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82" w:hRule="atLeast"/>
        </w:trPr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  <w:bCs/>
              </w:rPr>
              <w:t xml:space="preserve">3.3. Údaje o použitých nebezpečných látkách dle §7,  </w:t>
              <w:br/>
              <w:t>z. č. 309/2006Sb.</w:t>
            </w:r>
          </w:p>
        </w:tc>
        <w:tc>
          <w:tcPr>
            <w:tcW w:w="7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31" w:hanging="23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31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.4. Povinnosti ke koordinátorovi BOZP na staveništi (splněné podmínky pro zahájení prací)</w:t>
            </w:r>
          </w:p>
        </w:tc>
        <w:tc>
          <w:tcPr>
            <w:tcW w:w="7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624" w:hanging="62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tvrzuji za uvedeného zhotovitele:</w:t>
            </w:r>
          </w:p>
          <w:p>
            <w:pPr>
              <w:pStyle w:val="Normal"/>
              <w:spacing w:before="60" w:after="0"/>
              <w:ind w:left="372" w:hanging="372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" w:name="__Fieldmark__0_3802489826"/>
            <w:bookmarkStart w:id="2" w:name="__Fieldmark__0_3802489826"/>
            <w:bookmarkEnd w:id="2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 že jsem se seznámil a odsouhlasil plán BOZP na staveništi</w:t>
            </w:r>
          </w:p>
          <w:p>
            <w:pPr>
              <w:pStyle w:val="Normal"/>
              <w:spacing w:before="60" w:after="0"/>
              <w:ind w:left="372" w:hanging="372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" w:name="__Fieldmark__1_3802489826"/>
            <w:bookmarkStart w:id="4" w:name="__Fieldmark__1_3802489826"/>
            <w:bookmarkEnd w:id="4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že jsem písemně informovat určeného koordinátora o pracovních a technologických postupech, které jsem pro realizaci stavby zvolil, o řešení rizik vznikajících při těchto postupech, včetně opatření přijatých k jejich odstranění, např. formou technologického nebo pracovního postupu.</w:t>
            </w:r>
          </w:p>
        </w:tc>
      </w:tr>
      <w:tr>
        <w:trPr>
          <w:trHeight w:val="1971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bCs/>
              </w:rPr>
              <w:t>4. Informace, jiné požadavky zhotovitele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sím, sdělte nám, k jakým dalším aspektům existují ještě jiné informace zhotovitel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bCs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69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5. Různé</w:t>
            </w:r>
          </w:p>
          <w:p>
            <w:pPr>
              <w:pStyle w:val="Zkladntext3"/>
              <w:rPr/>
            </w:pPr>
            <w:r>
              <w:rPr>
                <w:bCs/>
                <w:sz w:val="18"/>
                <w:szCs w:val="18"/>
              </w:rPr>
              <w:t xml:space="preserve">Informační list je nutné předložit vyplněný koordinátorovi nejpozději do 8 dní před zahájením stavebních prací. Můžete jej zaslat poštou nebo kopii e-mailem s tím, že originál bude k vyzvednutí u vedení stavby na staveništi při nejbližší kontrole stavby. </w:t>
            </w:r>
          </w:p>
          <w:p>
            <w:pPr>
              <w:pStyle w:val="Zkladntext3"/>
              <w:rPr/>
            </w:pPr>
            <w:r>
              <w:rPr>
                <w:bCs/>
                <w:sz w:val="18"/>
                <w:szCs w:val="18"/>
              </w:rPr>
              <w:t>Zhotovitel, který si smluvně sjednává poddodavatele, je tímto odpovědný za vyplňování informačního listu včetně příloh a za neodkladné předání listin koordinátorovi.</w:t>
            </w:r>
          </w:p>
          <w:p>
            <w:pPr>
              <w:pStyle w:val="Zkladntext3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ud se předpokládá nasazení zahraničních zaměstnanců, kteří neovládají český jazyk, potom zaměstnavatel uvede dodatečně pod bodem 4:  jejich počet,  dorozumívací řeč, jakož i příjmení,  jméno, telefonní číslo  průvodce (tlumočníka)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ud je místo v předpřipravených polích nedostatečné, potom prosím připojte samostatnou přílohu s příslušnými informacemi. </w:t>
            </w:r>
          </w:p>
        </w:tc>
      </w:tr>
      <w:tr>
        <w:trPr>
          <w:trHeight w:val="1950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Předané přílohy </w:t>
            </w:r>
            <w:r>
              <w:rPr>
                <w:bCs/>
              </w:rPr>
              <w:t>(vypsat např.: TP, HMG, návody na montáž, provoz a údržbu apod.)</w:t>
            </w:r>
          </w:p>
        </w:tc>
      </w:tr>
      <w:tr>
        <w:trPr>
          <w:trHeight w:val="1534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7. Prohlášení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odpisem stvrzuji, že výše uvedené údaje jsou ucelené a byly pravdivě vyplněny. O podstatných změnách v souvislosti s bezpečností práce a ochraně zdraví bude koordinátor BOZP na staveništi neprodleně informován. 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tbl>
            <w:tblPr>
              <w:tblW w:w="915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13"/>
              <w:gridCol w:w="163"/>
              <w:gridCol w:w="2690"/>
              <w:gridCol w:w="163"/>
              <w:gridCol w:w="4122"/>
            </w:tblGrid>
            <w:tr>
              <w:trPr/>
              <w:tc>
                <w:tcPr>
                  <w:tcW w:w="201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ísto</w:t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90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atum</w:t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22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dpis (podnikatele nebo jeho zmocněnce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  <w:t xml:space="preserve">Určený koordinátor  BOZP na staveništi ve fázi realizace:    </w:t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64" w:hanging="0"/>
      <w:jc w:val="right"/>
      <w:rPr/>
    </w:pPr>
    <w:r>
      <w:rPr/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1" name="Group 4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e4be84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Group 41" style="position:absolute;margin-left:5.85pt;margin-top:-12.3pt;width:32.95pt;height:43.2pt" coordorigin="117,-246" coordsize="659,864">
              <v:roundrect id="shape_0" ID="AutoShape 42" fillcolor="white" stroked="t" o:allowincell="f" style="position:absolute;left:245;top:-244;width:373;height:863;mso-wrap-style:none;v-text-anchor:middle;rotation:270;mso-position-horizontal-relative:char">
                <v:fill o:detectmouseclick="t" type="solid" color2="black"/>
                <v:stroke color="#e4be84" weight="9360" joinstyle="miter" endcap="flat"/>
                <w10:wrap type="none"/>
              </v:roundrect>
              <v:roundrect id="shape_0" ID="AutoShape 43" fillcolor="#e4be84" stroked="t" o:allowincell="f" style="position:absolute;left:284;top:-208;width:295;height:791;mso-wrap-style:none;v-text-anchor:middle;rotation:270;mso-position-horizontal-relative:char">
                <v:fill o:detectmouseclick="t" type="solid" color2="#1b417b"/>
                <v:stroke color="#e4be84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7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subjname">
    <w:name w:val="tsubjname"/>
    <w:basedOn w:val="Standardnpsmoodstavce"/>
    <w:qFormat/>
    <w:rPr/>
  </w:style>
  <w:style w:type="character" w:styleId="Nadpis8Char">
    <w:name w:val="Nadpis 8 Char"/>
    <w:qFormat/>
    <w:rPr>
      <w:i/>
      <w:iCs/>
      <w:sz w:val="24"/>
      <w:szCs w:val="24"/>
      <w:lang w:val="cs-CZ" w:bidi="ar-SA"/>
    </w:rPr>
  </w:style>
  <w:style w:type="character" w:styleId="Zkladntext2Char">
    <w:name w:val="Základní text 2 Char"/>
    <w:qFormat/>
    <w:rPr>
      <w:rFonts w:ascii="Calibri;Calibri" w:hAnsi="Calibri;Calibri" w:eastAsia="Calibri;Calibri" w:cs="Calibri;Calibri"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sz w:val="24"/>
      <w:szCs w:val="24"/>
      <w:lang w:val="de-DE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;Calibri" w:hAnsi="Calibri;Calibri" w:eastAsia="Calibri;Calibri" w:cs="Calibri;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lang w:val="de-DE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0:55:00Z</dcterms:created>
  <dc:creator>Petr Dostál</dc:creator>
  <dc:description/>
  <cp:keywords/>
  <dc:language>en-US</dc:language>
  <cp:lastModifiedBy>František Novotný</cp:lastModifiedBy>
  <cp:lastPrinted>2004-09-03T08:41:00Z</cp:lastPrinted>
  <dcterms:modified xsi:type="dcterms:W3CDTF">2020-11-18T12:20:00Z</dcterms:modified>
  <cp:revision>3</cp:revision>
  <dc:subject/>
  <dc:title>Technologický postup pro :</dc:title>
</cp:coreProperties>
</file>